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7" w:after="0"/>
        <w:ind w:left="3540"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37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 </w:t>
      </w:r>
    </w:p>
    <w:p>
      <w:pPr>
        <w:pStyle w:val="Normal"/>
        <w:spacing w:lineRule="auto" w:line="240" w:before="37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становлению Главы городского округа Лыткарино</w:t>
      </w:r>
    </w:p>
    <w:p>
      <w:pPr>
        <w:pStyle w:val="Normal"/>
        <w:spacing w:lineRule="auto" w:line="240" w:before="37" w:after="0"/>
        <w:ind w:left="3540" w:hanging="35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___________ 2018 №_____</w:t>
      </w:r>
    </w:p>
    <w:p>
      <w:pPr>
        <w:pStyle w:val="Normal"/>
        <w:numPr>
          <w:ilvl w:val="0"/>
          <w:numId w:val="0"/>
        </w:numPr>
        <w:spacing w:lineRule="auto" w:line="240" w:before="37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менения </w:t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муниципальную программу «Образование города Лыткарино»</w:t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17-2021 годы</w:t>
      </w:r>
    </w:p>
    <w:p>
      <w:pPr>
        <w:pStyle w:val="Normal"/>
        <w:spacing w:lineRule="auto" w:line="240" w:before="37" w:after="0"/>
        <w:ind w:left="360" w:right="-70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Графу паспорта муниципальной программы «Образование города Лыткарино»</w:t>
      </w:r>
    </w:p>
    <w:p>
      <w:pPr>
        <w:pStyle w:val="Normal"/>
        <w:spacing w:lineRule="auto" w:line="240" w:before="37" w:after="0"/>
        <w:ind w:left="360" w:right="-48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17-2021 годы «Источники финансирования муниципальной программы, в том числе по годам: » изложить в следующей редакции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365"/>
        <w:gridCol w:w="1424"/>
        <w:gridCol w:w="1438"/>
        <w:gridCol w:w="1430"/>
        <w:gridCol w:w="1321"/>
        <w:gridCol w:w="1327"/>
      </w:tblGrid>
      <w:tr>
        <w:trPr>
          <w:trHeight w:val="1472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5" w:right="-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/>
              <w:ind w:left="-65" w:right="-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65" w:right="-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60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.Лыткарин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1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18 838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 194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 885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 083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 762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 912,8</w:t>
            </w:r>
          </w:p>
        </w:tc>
      </w:tr>
      <w:tr>
        <w:trPr>
          <w:trHeight w:val="56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бластного бюджета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75 097,8</w:t>
            </w:r>
          </w:p>
          <w:p>
            <w:pPr>
              <w:pStyle w:val="Normal"/>
              <w:spacing w:before="0" w:after="200"/>
              <w:ind w:right="-110" w:hanging="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 546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 669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 601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 870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 411,0</w:t>
            </w:r>
          </w:p>
        </w:tc>
      </w:tr>
      <w:tr>
        <w:trPr>
          <w:trHeight w:val="346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71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93 936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 740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 554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1 684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6 633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 323,8</w:t>
            </w:r>
          </w:p>
        </w:tc>
      </w:tr>
    </w:tbl>
    <w:p>
      <w:pPr>
        <w:pStyle w:val="Normal"/>
        <w:spacing w:lineRule="auto" w:line="240" w:before="37" w:after="0"/>
        <w:ind w:left="360" w:right="-70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Графу паспорта подпрограммы №1 «Дошкольное образование» муниципальной программы «Образование города Лыткарино» на 2017-2021 годы «Источники финансирования  подпрограммы, в том числе п</w:t>
      </w:r>
      <w:r>
        <w:rPr/>
        <w:t>о годам: » изложить в следующей редакци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421"/>
        <w:gridCol w:w="1424"/>
        <w:gridCol w:w="1505"/>
        <w:gridCol w:w="1367"/>
        <w:gridCol w:w="1209"/>
        <w:gridCol w:w="1187"/>
      </w:tblGrid>
      <w:tr>
        <w:trPr>
          <w:trHeight w:val="1362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 подпрограммы, в том числе по годам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77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ыткарин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 965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 076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 555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 681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 121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 530,1</w:t>
            </w:r>
          </w:p>
        </w:tc>
      </w:tr>
      <w:tr>
        <w:trPr>
          <w:trHeight w:val="77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80 157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 354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 86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 86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 86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 223,0</w:t>
            </w:r>
          </w:p>
        </w:tc>
      </w:tr>
      <w:tr>
        <w:trPr>
          <w:trHeight w:val="394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 122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 431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 415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 541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 981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 753,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964" w:footer="709" w:bottom="96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37" w:after="0"/>
        <w:contextualSpacing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мероприятий подпрограммы №1 «Дошкольное образование» муниципальной программы «Образование города Лыткарино» на 2017-2021 годы изложить в ново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95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218"/>
        <w:gridCol w:w="1980"/>
        <w:gridCol w:w="1100"/>
        <w:gridCol w:w="1297"/>
        <w:gridCol w:w="8"/>
        <w:gridCol w:w="1115"/>
        <w:gridCol w:w="1100"/>
        <w:gridCol w:w="1100"/>
        <w:gridCol w:w="1186"/>
        <w:gridCol w:w="1100"/>
        <w:gridCol w:w="1320"/>
        <w:gridCol w:w="1784"/>
      </w:tblGrid>
      <w:tr>
        <w:trPr>
          <w:trHeight w:val="528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-ва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-ния меропри-ятия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руб.)</w:t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, (тыс.руб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-ный   за выполнение мероприятия  подпрограмм-м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62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2" w:right="-108" w:hanging="1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5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сновное мероприятие «Создание и развитие объектов дошкольного образова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ключая капитальный ремонт, реконструкцию со строительством пристроек и благоустройство территории)»</w:t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оз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ополни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ст в дошко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разова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рганизац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увели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полняем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рупп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оответствии п. 1.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анП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4.1.3049-1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.Лыткарино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ношение численности детей в возрасте от 1,5 до 3 лет, осваивающих образовательные программы дошкольного образования, к сумме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ёте для предоставления места в дошкольной образовательной  организации с предпочтительной датой приема в текущем г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а 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и строительство дошкольной образовательной организации на 80 мест по адресу: микрорайон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 (на конец года)</w:t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и строительство дошкольной образовательной организации на 80 мест по адресу: микрорайон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.Лыткарино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остроенных дошкольных образовательных организаций по годам реализации программы, в том числе за счет внебюджетных источников</w:t>
            </w:r>
          </w:p>
        </w:tc>
      </w:tr>
      <w:tr>
        <w:trPr>
          <w:trHeight w:val="161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и строительство дошкольной образовательной организации на 120 мест по адресу: ул. Колхоз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остроенных дошкольных образовательных организаций по годам реализации программы, в том числе за счет внебюджетных источников</w:t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территорий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95,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95,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го бюдж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ние малыми формами игровых площадок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систем отопления, водоснабжения, теплоснабжения , энергоснабжения и канализации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кровли МДОУ №21 по адресу: г.Лыткарино, квартал 3А,д.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ластного бюджет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, предоставляемые из бюджета Московской области бюджетам муниципальных образований Московской области на мероприятия по проведению технического обследования муниципальных дошкольных образовательных организаций в 2017 году. МДОУ- детский сад №14 «Вишенка» по адресу: г.Лыткарино, ул.Спортивная, д.9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 МДОУ №14, г.Лыткарино, ул.Спортивная, д.9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501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50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ластного бюджет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01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0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метной документации на проведение капитального ремонта МДОУ №14, г.Лыткарино, ул.Спортивная, д.9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едование муниципальных дошкольных образовате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hanging="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941"/>
        <w:gridCol w:w="13"/>
        <w:gridCol w:w="6"/>
        <w:gridCol w:w="1946"/>
        <w:gridCol w:w="1216"/>
        <w:gridCol w:w="1216"/>
        <w:gridCol w:w="1110"/>
        <w:gridCol w:w="184"/>
        <w:gridCol w:w="932"/>
        <w:gridCol w:w="136"/>
        <w:gridCol w:w="984"/>
        <w:gridCol w:w="132"/>
        <w:gridCol w:w="1085"/>
        <w:gridCol w:w="1113"/>
        <w:gridCol w:w="1328"/>
        <w:gridCol w:w="9"/>
        <w:gridCol w:w="1659"/>
      </w:tblGrid>
      <w:tr>
        <w:trPr>
          <w:trHeight w:val="573" w:hRule="exact"/>
          <w:cantSplit w:val="true"/>
        </w:trPr>
        <w:tc>
          <w:tcPr>
            <w:tcW w:w="15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сновное мероприятие «Финансовое обеспечение реализации прав граждан на получение общедоступного и бесплатного дошкольного образования»</w:t>
            </w:r>
          </w:p>
        </w:tc>
      </w:tr>
      <w:tr>
        <w:trPr>
          <w:trHeight w:val="573" w:hRule="exac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ы коммунальных услу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267 46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0 232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59 956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59 956,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59 956,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7 369,0</w:t>
            </w:r>
          </w:p>
        </w:tc>
        <w:tc>
          <w:tcPr>
            <w:tcW w:w="13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средней заработной платы педагогических работников муниципальных дошкольных образовательных организаций к средней заработной плате в сфере общего образования в Московской области</w:t>
            </w:r>
          </w:p>
        </w:tc>
      </w:tr>
      <w:tr>
        <w:trPr>
          <w:trHeight w:val="5929" w:hRule="exac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областного бюдже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267 46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0 232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59 956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59 956,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59 956,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7 369,0</w:t>
            </w:r>
          </w:p>
        </w:tc>
        <w:tc>
          <w:tcPr>
            <w:tcW w:w="13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плата труда  учебно-вспомогательного персонала дошкольных образовательных организаций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3 52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 641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 219,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 219,8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 219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 219,8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13" w:hRule="exac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бюджета г.Лыткарино</w:t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3 52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 641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 219,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 219,8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 219,8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 219,8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го задания на содержание детей в муниципальных дошкольных образовательных организациях, в т.ч.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 547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 684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853,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785,5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886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 336,9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средней заработной платы педагогических работников муниципальных дошкольных образовательных организаций к средней заработной плате в сфере общего образования в Московской области</w:t>
            </w:r>
          </w:p>
        </w:tc>
      </w:tr>
      <w:tr>
        <w:trPr>
          <w:trHeight w:val="2336" w:hRule="exac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 547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 684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 853,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785,5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886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 336,9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4" w:hRule="exac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33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33,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2" w:hRule="exac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фильтров на воду пищеблоков в дошкольных  образовательных организ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5" w:hRule="exac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2" w:hRule="exac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мебели в групповые  помещения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ношение численности детей в возрасте от 1,5 до 3 лет, осваивающих образовательные программы дошкольного образования, к сумме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ёте для предоставления места в дошкольной образовательной  организации с предпочтительной датой приема в текущем год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957" w:hRule="exac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2" w:hRule="exac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в прачечные дошко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08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4,1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ношение численности детей в возрасте от 1,5 до 3 лет, осваивающих образовательные программы дошкольного образования, к сумме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ёте для предоставления места в дошкольной образовательной  организации с предпочтительной датой приема в текущем год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255" w:hRule="exac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08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4,1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нос (обрезка) аварийных деревьев на территории дошкольных образовательных организаций, в том числ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86" w:hRule="exac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1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е кредиторской задолженности 2016 года за снос (обрезку) аварийных деревьев на территории дошкольных образовательных учреждений в соответствии с п. 2.10. основного мероприятия 2.«Финансовое обеспечение реализации прав граждан на получение общедоступного и бесплатного дошкольного образования» перечня мероприятий подпрограммы  «Дошкольное образование» муниципальной программы «Образование города Лыткарино» на 2014-2018 годы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6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6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компенсации родительской платы за присмотр и уход за детьми, осваивающими образовательные программы дошкольного образования в организациях , осуществляющих образовательную деятельность, в том числе :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33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769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904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904,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90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8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napToGrid w:val="false"/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33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69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904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904,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904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854,0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1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компенсации родительской платы за присмотр и уход за детьми, осваивающими образовательные программы дошкольного образования в организациях , осуществляющих образовательн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46" w:leader="none"/>
              </w:tabs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69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971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17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17,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917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971,0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2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работников, осуществляющих работу по обеспечению выплаты компенсации родительской платы за присмотр и уход за детьми, осваивающими образовательные программы дошкольного образования в организациях , осуществляющих образовательную деятельность</w:t>
            </w:r>
          </w:p>
          <w:p>
            <w:pPr>
              <w:pStyle w:val="Normal"/>
              <w:tabs>
                <w:tab w:val="clear" w:pos="708"/>
                <w:tab w:val="left" w:pos="1746" w:leader="none"/>
              </w:tabs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6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,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,0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3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банковских и почтовых услуг по перечислению компенсации родительской платы за присмотр и уход за детьми, осваивающими образовательные программы дошкольного образования в организациях , осуществляющих образовательную деятельность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оборудования для  дошкольных образовательных организаций - победителей областного конкурса на присвоение статуса Региональной инновационной площадки Московской области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napToGrid w:val="false"/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napToGrid w:val="false"/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прохождения педагогическими и руководящими работниками дошкольных образовательных организаций курсов повышения квалификации или профессиональной пере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9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и руководящих работников муниципальных дошкольных образовательных организаций, прошедших в течение последних 3 лет повышение квалификации или профессиональную переподготовку, в общей численности педагогических и руководящих работников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ind w:right="-8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8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napToGrid w:val="false"/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я на компенсацию выпадающих доходов в части родительской платы за присмотр и уход отдельных категорий детей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7- 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3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,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3,8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9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9,3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г.Лыткарино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5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3,8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,8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3,8</w:t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9,3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9,3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установку теневых навесов в дошкольных образовательных организациях</w:t>
            </w:r>
          </w:p>
        </w:tc>
        <w:tc>
          <w:tcPr>
            <w:tcW w:w="19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 и текущий ремонт пищеблоков, прачечных, кровли, лестничных маршей, групповых помещений, музыкальных залов, коридоров и замена оконных конструкций. Капитальный и текущий ремонт фасадов, цоколей, отмостков, фундаментов дошкольных образовательных организаций. Ремонт (установка) вытяжной вентиляции в дошкольных образовательных организ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09,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,0</w:t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,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09,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,0</w:t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,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4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мебели и материальных запасов для дошкольных образовательных организац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,5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6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4.1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6 года  за приобретенную мебель и материальные запасы  для дошкольных образовательных организаций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г.Лыткарин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5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Основное мероприятие «Финансовое обеспечение прочих мероприятий в сфере дошкольного образования»</w:t>
            </w:r>
          </w:p>
        </w:tc>
      </w:tr>
      <w:tr>
        <w:trPr>
          <w:trHeight w:val="587" w:hRule="exac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«Воспитатель года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-2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3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3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89" w:hRule="exac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1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творческих и спортивных мероприятий для воспитанников дошкольных образовательных организаци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-20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60" w:hRule="exac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  <w:p>
            <w:pPr>
              <w:pStyle w:val="Normal"/>
              <w:spacing w:lineRule="auto" w:line="240" w:before="0" w:after="0"/>
              <w:ind w:right="-2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одпрограмме №1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 122,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 431,1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 415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 541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 981,7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 753,1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37" w:after="0"/>
        <w:ind w:left="360" w:right="-70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Графу паспорта подпрограммы № 2</w:t>
      </w:r>
      <w:r>
        <w:rPr/>
        <w:t xml:space="preserve"> «Общее образование» муниципальной программы «Образование города Лыткарино» на 2017-2021 годы «Источники финансирования  подпрограммы, в том числе по годам: » изложить в следующей редакции:</w:t>
      </w:r>
    </w:p>
    <w:tbl>
      <w:tblPr>
        <w:tblW w:w="10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557"/>
        <w:gridCol w:w="1320"/>
        <w:gridCol w:w="1643"/>
        <w:gridCol w:w="1348"/>
        <w:gridCol w:w="1192"/>
        <w:gridCol w:w="1265"/>
      </w:tblGrid>
      <w:tr>
        <w:trPr>
          <w:trHeight w:val="1722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 подпрограмм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778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ыткарин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 693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839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356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342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384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770,2</w:t>
            </w:r>
          </w:p>
        </w:tc>
      </w:tr>
      <w:tr>
        <w:trPr>
          <w:trHeight w:val="72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4 440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 691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 809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 741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 010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 188,0</w:t>
            </w:r>
          </w:p>
        </w:tc>
      </w:tr>
      <w:tr>
        <w:trPr>
          <w:trHeight w:val="778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4 133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 530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 165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 083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 395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 958,2</w:t>
            </w:r>
          </w:p>
        </w:tc>
      </w:tr>
    </w:tbl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мероприятий подпрограммы № 2 «Общее образование» муниципальной программы «Образование города Лыткарино» на 2017-2021 годы   изложить  в новой редакции:  </w:t>
      </w:r>
    </w:p>
    <w:tbl>
      <w:tblPr>
        <w:tblW w:w="16165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716"/>
        <w:gridCol w:w="239"/>
        <w:gridCol w:w="1617"/>
        <w:gridCol w:w="1026"/>
        <w:gridCol w:w="1150"/>
        <w:gridCol w:w="1071"/>
        <w:gridCol w:w="147"/>
        <w:gridCol w:w="1170"/>
        <w:gridCol w:w="64"/>
        <w:gridCol w:w="1040"/>
        <w:gridCol w:w="64"/>
        <w:gridCol w:w="1040"/>
        <w:gridCol w:w="64"/>
        <w:gridCol w:w="982"/>
        <w:gridCol w:w="10"/>
        <w:gridCol w:w="50"/>
        <w:gridCol w:w="1355"/>
        <w:gridCol w:w="10"/>
        <w:gridCol w:w="58"/>
        <w:gridCol w:w="1538"/>
      </w:tblGrid>
      <w:tr>
        <w:trPr>
          <w:trHeight w:val="89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-рова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11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(тыс.руб.)</w:t>
            </w:r>
          </w:p>
        </w:tc>
        <w:tc>
          <w:tcPr>
            <w:tcW w:w="5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, (тыс.руб.)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35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2" w:right="-11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napToGrid w:val="false"/>
              <w:spacing w:before="0" w:after="20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16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сновное мероприятие «Финансовое обеспечение деятельности образовательных организаций»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государственных гарантий реализации прав граждан на получение общедоступного и бесплатного дошкольного ,  начального общего, основного общего, среднего общего образования  в муниципальных  общеобразовательных организациях, обеспечение дополнительного образования детей в муниципа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26 972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  46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 097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 097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 097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 221,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ношение средней заработной платы педагогических работников муниципальных образовательных организаций общего образования к среднемесячному доходу от трудовой деятельности</w:t>
            </w:r>
          </w:p>
          <w:p>
            <w:pPr>
              <w:pStyle w:val="Normal"/>
              <w:spacing w:lineRule="auto" w:line="24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5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26 972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  46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 097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 097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 097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 221,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го задания на обеспечение государственных гарантий реализации прав граждан на получение общедоступного и бесплатного начального, основного, среднего общего образования по общеобразовательным программам, в т.ч. учащихся с ограниченными возможностями здоровья, в т.ч.</w:t>
            </w:r>
          </w:p>
          <w:p>
            <w:pPr>
              <w:pStyle w:val="Normal"/>
              <w:spacing w:lineRule="auto" w:line="24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 613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693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 047,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 122,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 13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 620,2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-ными стандартами в общей численности обучающихся в образовательных организациях общего образования</w:t>
            </w:r>
          </w:p>
        </w:tc>
      </w:tr>
      <w:tr>
        <w:trPr>
          <w:trHeight w:val="215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г.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 613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693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 047,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 122,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 13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 620,2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7 г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89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689,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19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организации питьевого режима: обеспечение учащихся и воспитанников качественной питьевой водой, в соответствии  с требованиями СанПиН, приобретение бутилированной, витаминизированной вод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– 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</w:t>
            </w:r>
          </w:p>
        </w:tc>
      </w:tr>
      <w:tr>
        <w:trPr>
          <w:trHeight w:val="215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 столовых и пищеблок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</w:tr>
      <w:tr>
        <w:trPr>
          <w:trHeight w:val="252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фильтров на воду пищеблоков в  общеобразовательных организация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-2019,     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</w:tr>
      <w:tr>
        <w:trPr>
          <w:trHeight w:val="215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ос (обрезка) аварийных деревьев на территории общеобразовательных организаций, в том числе:</w:t>
            </w:r>
          </w:p>
          <w:p>
            <w:pPr>
              <w:pStyle w:val="Normal"/>
              <w:spacing w:lineRule="auto" w:line="240"/>
              <w:ind w:right="-11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11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7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9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</w:tr>
      <w:tr>
        <w:trPr>
          <w:trHeight w:val="215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97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,7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7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5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1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6 года за снос (обрезку) аварийных деревьев на территории общеобразовательных учреждений в соответствии с п. 1.8. 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новного мероприятия 1. «Финансовое обеспечение деятельности образовательных организаций» перечня мероприятий подпрограммы  «Общее образование» муниципальной программы «Образование города Лыткарино» на 2014-2018 год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8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базы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99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99,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2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</w:tr>
      <w:tr>
        <w:trPr>
          <w:trHeight w:val="140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99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,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0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го бюдже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8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установку камер видеонаблюдения для проведения единого государственного экзаме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3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 2016 года на обеспечение государственных гарантий реализации прав граждан на получение общедоступного и бесплатного начального, основного, среднего общего образования по общеобразовательным программам, в т.ч. учащихся с ограниченными возможностями здоровь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5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для пищеблоков в общеобразовательных организациях</w:t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5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16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сновное мероприятие "Обеспечение  развития  инновационной  инфраструктуры  общего  образования"</w:t>
            </w:r>
          </w:p>
        </w:tc>
      </w:tr>
      <w:tr>
        <w:trPr>
          <w:trHeight w:val="42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субсидии бюджетам муниципальных образований МО на выплату грантов Губернатора МО лучшим общеобразовательным организациям в М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1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субсидии бюджетам муниципальных образований Московской области на закупку оборудования для общеобразовательных организаций муниципальных образований Московской области- победителей областного конкурса на присвоение статуса Региональной инновационной площадки Московской обла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6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фасадов, цоколей, отмостков , фундаментов общеобразовательных организац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итальный ремонт систем отопления, водоснабжения, теплоснабжения , энергоснабжения и канализации общеобразовательных  организаций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учебных помещений, коридоров, лестничных маршей, санузлов, столовых, вентиляционных и дренажных систем, электроснабжения, спортивных залов, фасадов, входных групп в общеобразовательных организация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 833,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 83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305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30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8,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28" w:right="-99" w:first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фисной мебели для общеобразовательных организ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</w:t>
            </w:r>
          </w:p>
        </w:tc>
      </w:tr>
      <w:tr>
        <w:trPr>
          <w:trHeight w:val="28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28" w:right="-99" w:firstLine="2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28" w:right="-99" w:first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в школьные раздевал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</w:t>
            </w:r>
          </w:p>
        </w:tc>
      </w:tr>
      <w:tr>
        <w:trPr>
          <w:trHeight w:val="28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28" w:right="-99" w:first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28" w:right="-99" w:first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компьютерной техники, оборудования и расходных материалов для развития и совершенствования инновационной деятельности городских ресурсных центров на базе МОУ гимназий №№ 1,4,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</w:t>
            </w:r>
          </w:p>
        </w:tc>
      </w:tr>
      <w:tr>
        <w:trPr>
          <w:trHeight w:val="28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28" w:right="-99" w:first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28" w:right="-99" w:first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проведение капитального, текущего ремонта, ремонта и установку ограждений, ремонта кровель, замену оконных конструкций, выполнение противопожарных мероприятий  в общеобразовательных организация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"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</w:t>
            </w:r>
          </w:p>
        </w:tc>
      </w:tr>
      <w:tr>
        <w:trPr>
          <w:trHeight w:val="806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10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субсидии бюджетам муниципальных образований Московской области на закупку оборудования для общеобразовательных организаций муниципальных образований Московской области- победителей областного конкурса муниципальных общеобразовательных организаций, разрабатывающих и внедряющих инновационные образовательные проект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</w:t>
            </w:r>
          </w:p>
        </w:tc>
      </w:tr>
      <w:tr>
        <w:trPr>
          <w:trHeight w:val="723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1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здания, расположенного по адресу:  город .Лыткарино, квартал 7, д.7а  (ПИР и строительство) для размещения школы на 300 мест (МОУ гимназия №1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7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  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обучающихся, занимающихся в первую смену, в общей численности обучающихся общеобразова-тельных организаций.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81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2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тройка на 500 мест  к МОУ СОШ № 2 (г.о.Лыткарино, ул.Пионерская, д.6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обучающихся, занимающихся в первую смену, в общей численности обучающихся общеобразовательных организаций. Количество построенных общеобразовательных организаций по годам реализации программы, в том числе за счет внебюджетных источников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13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школы на 525 мест (г.о.Лыткарино, квартал 6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остроенных общеобразова-тельных организаций по годам реализации программы, в том числе за счет внебюджетных источников. 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4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Р и строительство пристройки на 245 мест к МОУ СОШ № 5 (город Лыткарино, ул.Комсомольская, д.34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 во вторую смену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5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тройка на 270 мест  к МОУ СОШ № 6 (г.о.Лыткарино, микрорайон 6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обучающихся во вторую смену 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16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здания МС(К)ОУ специальной (коррекционной) общеобразовательной школы № 8 для детей с ОВЗ  с увеличением вместимости до 288 мест. г.о.Лыткарино, ул.Пионерская, д.12а (ПИР и строительство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 536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8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 624,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 013,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2" w:hanging="2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Количество новых мест в общеобразова-тельных организациях г.Лыткарино Московской области, из них количество созданных мест в построенном или приобретенном (выкупленном) здании общеобразова-тельно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ганизации. Количество построенных общеобразова-тельных организаций по годам реализации программы, в том числе за счет внебюджетных источников.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 309,1</w:t>
            </w:r>
          </w:p>
          <w:p>
            <w:pPr>
              <w:pStyle w:val="Normal"/>
              <w:spacing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7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379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 343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 612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3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226,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1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81,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400,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32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7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метной документации на проведение капитального ремонта МОУ гимназия  №4, г.Лыткарино, квартал 3а, д.9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8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текущий ремонт в муниципальных общеобразовательных организация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16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сновное мероприятие «Обеспечение мер социальной поддержки обучающихся  в образовательных организациях»</w:t>
            </w:r>
          </w:p>
        </w:tc>
      </w:tr>
      <w:tr>
        <w:trPr>
          <w:trHeight w:val="52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ичная компенсация стоимости питания отдельным категориям обучающихся  в муниципальных общеобразовательных организациях Московской области и в частных общеобразовательных организациях Московской области, имеющих государственную аккредитацию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 26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806,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216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216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216,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806,0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 26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806,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216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216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216,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806,0</w:t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сходов,  связанных с компенсацией проезда к месту учебы и обратно отдельным категориям обучающихся по очной форме обучения  в муниципальных общеобразовательных организациях в Московской 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6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переданных государственных полномочий в сфере образования и организации деятельности комиссий по делам несовершеннолетних и защите их пра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21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91,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1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1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1,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91,0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21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91,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1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1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1,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91,0</w:t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6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Основное мероприятие «Прочие мероприятия в сфере общего образования»</w:t>
            </w:r>
          </w:p>
        </w:tc>
      </w:tr>
      <w:tr>
        <w:trPr>
          <w:trHeight w:val="461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образования, из них: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3,0</w:t>
            </w:r>
          </w:p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,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6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73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,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региональном этапе областного конкурса «Педагог Подмосковья» (оплата проездных расходов, орг.взносов);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2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«Педагог года»;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hanging="2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9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3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едагогического марафона  классных руководителей.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3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4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цикла лекций и семинаров для психологов и социальных педагогов общеобразовательных учреждений.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9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5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едагогической Ассамблеи  г.Лыткарино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обучающихся  образовательных учреждений в муниципальных, областных, межрегиональных, всероссийских, международных мероприятиях  в творческих конкурсах , из них: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898,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70,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9,3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4,1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0,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56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98,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5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70,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9,3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4,1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0,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"Ученик года"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2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граждение победителей и призеров муниципального этапа Всероссийской олимпиады школьников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0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3.</w:t>
            </w:r>
          </w:p>
          <w:p>
            <w:pPr>
              <w:pStyle w:val="Normal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именных стипендий Главы города Лыткарино за особые успехи в учении выпускникам 11-х классов общеобразовательных организаций города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0,0</w:t>
            </w:r>
          </w:p>
          <w:p>
            <w:pPr>
              <w:pStyle w:val="Normal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4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литературных произведений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5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слета отрядов ЮИД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6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курса среди обучающихся общеобразовательных организаций по проектной деятельности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8,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98" w:firstLine="11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,1</w:t>
            </w:r>
          </w:p>
          <w:p>
            <w:pPr>
              <w:pStyle w:val="Normal"/>
              <w:spacing w:lineRule="auto" w:line="24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,3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4,1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0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7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курсов, игр, фестивалей, смотров, слетов, конференций, интеллектуальных марафонов, творческих, спортивных и других мероприятий для обучающихся общеобразовательных организаций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,1</w:t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1</w:t>
            </w:r>
          </w:p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8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областных, региональных, Всероссийских и международных мероприятиях (оплата проезда, взносов за участие, оплата страхования детей и др.), в т.ч.: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,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,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8.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6 года  за участие в областных, региональных, Всероссийских и международных мероприятиях (оплата проезда, взносов за участие, оплата страхования детей и др.) в соответствии с п. 5.2.8. 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новного мероприятия  5.«Прочие мероприятия в сфере общего образования» перечня мероприятий подпрограммы  «Общее образование» муниципальной программы «Образование города Лыткарино» на 2014-2018 год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91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9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и приобретение грамот для награждения победителей и призеров различных конкурсов и других творческих и спортивных мероприятий</w:t>
            </w:r>
          </w:p>
        </w:tc>
        <w:tc>
          <w:tcPr>
            <w:tcW w:w="1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90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10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ржественное награждение стипендиатов  Главы города Лыткарино за особые успехи в учении выпускников 11-х классов общеобразовательных организаций города, приобретение свидетельств и цветов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6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Основное мероприятие «Проведение ремонта и оснащения спортивных и развивающих площадок –МОУ гимназия №7»</w:t>
            </w:r>
          </w:p>
        </w:tc>
      </w:tr>
      <w:tr>
        <w:trPr>
          <w:trHeight w:val="350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лагоустройство территории муниципальных общеобразовательных организаций с проведением ремонта 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нащения спортивных и развивающих площадок –МОУ гимназия №7, г.Лыткарино, 5-й микрорайон, квартал 1. д.21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0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0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232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232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68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68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2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сметной документации по проведению ремонта и оснащения спортивных и развивающих площадок - МОУ гимназия №7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подпрограмме №2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64 133,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 53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165,6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 083,7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 395,5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 958,2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719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7" w:after="0"/>
        <w:ind w:left="360" w:right="-70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</w:t>
      </w:r>
      <w:r>
        <w:rPr/>
        <w:t>. Графу паспорта подпрограммы № 3 «Дополнительное образование и воспитание детей» муниципальной программы «Образование города Лыткарино» на 2017-2021 годы «Источники финансирования  подпрограммы, в том числе по годам: » изложить в следующей редакции:</w:t>
      </w:r>
    </w:p>
    <w:tbl>
      <w:tblPr>
        <w:tblW w:w="10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557"/>
        <w:gridCol w:w="1320"/>
        <w:gridCol w:w="1643"/>
        <w:gridCol w:w="1348"/>
        <w:gridCol w:w="1192"/>
        <w:gridCol w:w="1265"/>
      </w:tblGrid>
      <w:tr>
        <w:trPr>
          <w:trHeight w:val="1722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 подпрограмм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778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ыткарин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 112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668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186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619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761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877,2</w:t>
            </w:r>
          </w:p>
        </w:tc>
      </w:tr>
      <w:tr>
        <w:trPr>
          <w:trHeight w:val="778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 61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168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186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619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761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877,2</w:t>
            </w:r>
          </w:p>
        </w:tc>
      </w:tr>
    </w:tbl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964" w:footer="709" w:bottom="96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еречень мероприятий подпрограммы № 3  «Дополнительное образование и воспитание детей» муниципальной программы «Образование города Лыткарино» на 2017-2021 годы   изложить в новой</w:t>
      </w:r>
      <w:r>
        <w:rPr/>
        <w:t xml:space="preserve"> редакции:</w:t>
      </w:r>
    </w:p>
    <w:tbl>
      <w:tblPr>
        <w:tblW w:w="160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224"/>
        <w:gridCol w:w="1369"/>
        <w:gridCol w:w="1008"/>
        <w:gridCol w:w="1139"/>
        <w:gridCol w:w="1171"/>
        <w:gridCol w:w="1095"/>
        <w:gridCol w:w="1091"/>
        <w:gridCol w:w="1110"/>
        <w:gridCol w:w="1107"/>
        <w:gridCol w:w="1558"/>
        <w:gridCol w:w="1740"/>
      </w:tblGrid>
      <w:tr>
        <w:trPr>
          <w:trHeight w:val="608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-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-нения меро-прият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(тыс.руб.),</w:t>
            </w:r>
          </w:p>
        </w:tc>
        <w:tc>
          <w:tcPr>
            <w:tcW w:w="5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, (тыс.руб.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88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6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16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еализация комплекса мер, обеспечивающая развитие системы дополнительного образования детей, в том числе направленных на совершенствование организационно-экономических механизмов обеспечения доступности услуг дополнительного образования и психологического сопровождения обучающихся»</w:t>
            </w:r>
          </w:p>
        </w:tc>
      </w:tr>
      <w:tr>
        <w:trPr>
          <w:trHeight w:val="58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го задания на  реализацию прав граждан на получение дополнительного образования в МУ ДО ДД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 199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103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690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 654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 751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999,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. Доля детей (от 5 до 18 лет), охваченных дополнительным образованием технической направленности.. Доля победителей и призеров творческих олимпиад, конкурсов и фестивалей межрегионального, федерального и международного уров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 199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103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690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 654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 751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999,6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63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муниципального задания на  реализацию прав граждан на получение дополнительного образования в МУ ДО ЦДТ «Искатель»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 80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93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476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724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77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637,6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. Доля детей (от 5 до 18 лет), охваченных дополнительным образованием технической направленности. Доля победителей и призеров творческих олимпиад, конкурсов и фестивалей межрегионального, федерального и международного уров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ношение средней заработной платы педагогических работников организаций дополнительного образования детей к средней заработной плате учителей в Моск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81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 80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93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476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724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77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637,6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 в муниципальных организациях дополнительного образова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8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85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8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85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 базы организаций дополнительного образова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4080" w:leader="none"/>
          <w:tab w:val="left" w:pos="1441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0"/>
        <w:gridCol w:w="3166"/>
        <w:gridCol w:w="40"/>
        <w:gridCol w:w="1178"/>
        <w:gridCol w:w="994"/>
        <w:gridCol w:w="21"/>
        <w:gridCol w:w="1188"/>
        <w:gridCol w:w="1210"/>
        <w:gridCol w:w="1210"/>
        <w:gridCol w:w="1430"/>
        <w:gridCol w:w="1210"/>
        <w:gridCol w:w="1100"/>
        <w:gridCol w:w="1320"/>
        <w:gridCol w:w="1540"/>
      </w:tblGrid>
      <w:tr>
        <w:trPr>
          <w:trHeight w:val="520" w:hRule="atLeast"/>
        </w:trPr>
        <w:tc>
          <w:tcPr>
            <w:tcW w:w="16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сновное мероприятие «Строительство, реконструкция и капитальный ремонт учреждений дополнительного образования»</w:t>
            </w:r>
          </w:p>
        </w:tc>
      </w:tr>
      <w:tr>
        <w:trPr>
          <w:trHeight w:val="764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3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систем отопления, водоснабжения, теплоснабжения , энергоснабжения и канализации организаций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3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на оконных конструкций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9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16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сновное мероприятие «Прочие мероприятия в сфере дополнительного образования»</w:t>
            </w:r>
          </w:p>
        </w:tc>
      </w:tr>
      <w:tr>
        <w:trPr>
          <w:trHeight w:val="840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3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и проведение Августовской конфере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</w:t>
            </w:r>
          </w:p>
        </w:tc>
        <w:tc>
          <w:tcPr>
            <w:tcW w:w="3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я  «День учите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курс декоративно-прикладного и художественного творчества «Вдохнов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, привлекаемых к участию в творческих мероприятиях, от общего числа детей</w:t>
            </w:r>
          </w:p>
        </w:tc>
      </w:tr>
      <w:tr>
        <w:trPr>
          <w:trHeight w:val="8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.</w:t>
            </w:r>
          </w:p>
        </w:tc>
        <w:tc>
          <w:tcPr>
            <w:tcW w:w="3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 конкурс-выставка декоративно-прикладного и художественного творчества "Осенние фантазии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, привлекаемых к участию в творческих мероприятиях, от общего числа детей</w:t>
            </w:r>
          </w:p>
        </w:tc>
      </w:tr>
      <w:tr>
        <w:trPr>
          <w:trHeight w:val="84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.</w:t>
            </w:r>
          </w:p>
        </w:tc>
        <w:tc>
          <w:tcPr>
            <w:tcW w:w="3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раздника "Здравствуй, школа!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.</w:t>
            </w:r>
          </w:p>
        </w:tc>
        <w:tc>
          <w:tcPr>
            <w:tcW w:w="3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мониторинг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и детей и молодежи в возрасте от 5 до 18 лет, проживающих на территории города Лыткарино Московской области и получающих услуги в сфере дополнительного образования в частных организациях, осуществляющих образовательную деятельность по дополнительным общеобразовательным программа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9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детей и молодежи в возрасте от 5 до 18 лет, проживающих на территории Московской области и получающих услуги в сфере дополнительного образования в частных организациях, осуществля-ющих образова-тельную деятельность по дополнительным общеобразова-тельным программам</w:t>
            </w:r>
          </w:p>
          <w:p>
            <w:pPr>
              <w:pStyle w:val="Normal"/>
              <w:spacing w:lineRule="auto" w:line="240" w:before="0" w:after="0"/>
              <w:ind w:right="-89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92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9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6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.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новное мероприятие  «Повышение заработной платы работникам муниципальных учреждений дополнительного образования»</w:t>
            </w:r>
          </w:p>
        </w:tc>
      </w:tr>
      <w:tr>
        <w:trPr>
          <w:trHeight w:val="489" w:hRule="atLeast"/>
        </w:trPr>
        <w:tc>
          <w:tcPr>
            <w:tcW w:w="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заработной  платы работникам муниципальных учреждений дополнительного образования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8" w:firstLine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88" w:firstLine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8" w:firstLine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88" w:firstLine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2" w:hRule="atLeast"/>
        </w:trPr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8" w:firstLine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88" w:firstLine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подпрограмме №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 612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16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186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619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761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877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992" w:right="1134" w:gutter="0" w:header="0" w:top="719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7" w:after="0"/>
        <w:ind w:left="360" w:right="-70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Графу паспорта подпрограммы № 4 «Обеспечивающая подпрограмма» муниципальной программы «Образование города Лыткарино» на 2017-2021 годы «Источники финансирования  подпрограммы, в том числе по годам: » изложить в новой</w:t>
      </w:r>
      <w:r>
        <w:rPr/>
        <w:t xml:space="preserve">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334"/>
        <w:gridCol w:w="1210"/>
        <w:gridCol w:w="1643"/>
        <w:gridCol w:w="1348"/>
        <w:gridCol w:w="1192"/>
        <w:gridCol w:w="1265"/>
      </w:tblGrid>
      <w:tr>
        <w:trPr>
          <w:trHeight w:val="1722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 подпрограмм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778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ыткарин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 067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10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787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40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94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735,3</w:t>
            </w:r>
          </w:p>
        </w:tc>
      </w:tr>
      <w:tr>
        <w:trPr>
          <w:trHeight w:val="778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 067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10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787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40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94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735,3</w:t>
            </w:r>
          </w:p>
        </w:tc>
      </w:tr>
    </w:tbl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Перечень мероприятий подпрограммы №4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еспечивающая подпрограмма»  муниципальной программы «Образование города Лыткарино» на 2017-2021 годы изложить в новой редакции:</w:t>
      </w:r>
    </w:p>
    <w:tbl>
      <w:tblPr>
        <w:tblW w:w="16284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01"/>
        <w:gridCol w:w="2411"/>
        <w:gridCol w:w="1349"/>
        <w:gridCol w:w="1006"/>
        <w:gridCol w:w="98"/>
        <w:gridCol w:w="1211"/>
        <w:gridCol w:w="17"/>
        <w:gridCol w:w="1303"/>
        <w:gridCol w:w="17"/>
        <w:gridCol w:w="1193"/>
        <w:gridCol w:w="62"/>
        <w:gridCol w:w="1148"/>
        <w:gridCol w:w="133"/>
        <w:gridCol w:w="1187"/>
        <w:gridCol w:w="17"/>
        <w:gridCol w:w="959"/>
        <w:gridCol w:w="440"/>
        <w:gridCol w:w="1086"/>
        <w:gridCol w:w="1556"/>
        <w:gridCol w:w="332"/>
      </w:tblGrid>
      <w:tr>
        <w:trPr>
          <w:trHeight w:val="893" w:hRule="atLeast"/>
        </w:trPr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-ровани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11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(тыс.руб.)</w:t>
            </w:r>
          </w:p>
        </w:tc>
        <w:tc>
          <w:tcPr>
            <w:tcW w:w="6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, (тыс.руб.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355" w:hRule="atLeast"/>
        </w:trPr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2" w:right="-11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napToGrid w:val="false"/>
              <w:spacing w:before="0" w:after="20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62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сновное мероприятие «Обеспечение деятельности управления»</w:t>
            </w:r>
          </w:p>
        </w:tc>
      </w:tr>
      <w:tr>
        <w:trPr>
          <w:trHeight w:val="351" w:hRule="atLeast"/>
        </w:trPr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6" w:hanging="0"/>
              <w:rPr/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на содержание лиц, замещающих должности муниципальной службы и лиц, замещающих  должности, не являющиеся должностями муниципальной службы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 557,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302,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313,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343,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397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201,7</w:t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ля обращений граждан, рассмотренных без нарушения установленных сроков, в общем числе обращений граждан  </w:t>
            </w:r>
          </w:p>
        </w:tc>
      </w:tr>
      <w:tr>
        <w:trPr>
          <w:trHeight w:val="856" w:hRule="atLeast"/>
        </w:trPr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 557,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302,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313,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343,1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397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201,7</w:t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968,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09,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63,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19,7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19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56,2</w:t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ля обращений граждан, рассмотренных без нарушения установленных сроков, в общем числе обращений граждан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71" w:hRule="atLeast"/>
        </w:trPr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968,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09,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63,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19,7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19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56,2</w:t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отчетов составленных в соответствии с установленными требованиями и в срок</w:t>
            </w:r>
          </w:p>
        </w:tc>
      </w:tr>
      <w:tr>
        <w:trPr>
          <w:trHeight w:val="856" w:hRule="atLeast"/>
        </w:trPr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59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сновное мероприятие «Прочие мероприятия в сфере образования»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6" w:hanging="0"/>
              <w:rPr/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образования, из них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2,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2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ля обращений граждан, рассмотренных без нарушения установленных сроков, в общем числе обращений граждан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2,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сходов на издание сборника «Система образования г.Лыткарино в цифрах и фактах»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" w:right="-176" w:hanging="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,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сходов на издание газеты «Мир образования»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3,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9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9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59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сновное мероприятие «Обеспечение деятельности централизованной бухгалтерии»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выполнение муниципального зада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 553,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83,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819,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83,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83,5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83,5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отчетов составленных в соответствии с установленными требованиями и в срок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Лыткарин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 553,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83,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819,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83,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83,5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83,5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подпрограмме №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 067,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10,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787,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40,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94,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735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1"/>
      <w:footerReference w:type="first" r:id="rId12"/>
      <w:type w:val="nextPage"/>
      <w:pgSz w:orient="landscape" w:w="16838" w:h="11906"/>
      <w:pgMar w:left="964" w:right="964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G Times">
    <w:charset w:val="00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7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0D406B" w:val="clear"/>
      <w:spacing w:lineRule="auto" w:line="240" w:before="280" w:after="280"/>
      <w:outlineLvl w:val="0"/>
    </w:pPr>
    <w:rPr>
      <w:rFonts w:ascii="Times New Roman" w:hAnsi="Times New Roman" w:eastAsia="Times New Roman" w:cs="Times New Roman"/>
      <w:color w:val="FFFFFF"/>
      <w:kern w:val="2"/>
      <w:sz w:val="30"/>
      <w:szCs w:val="3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eastAsia="Calibri"/>
      <w:sz w:val="20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8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color w:val="FFFFFF"/>
      <w:kern w:val="2"/>
      <w:sz w:val="30"/>
      <w:szCs w:val="30"/>
      <w:shd w:fill="0D406B" w:val="clear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10">
    <w:name w:val="Гипертекстовая ссылка"/>
    <w:qFormat/>
    <w:rPr>
      <w:color w:val="106BBE"/>
    </w:rPr>
  </w:style>
  <w:style w:type="character" w:styleId="FontStyle63">
    <w:name w:val="Font Style63"/>
    <w:qFormat/>
    <w:rPr>
      <w:rFonts w:ascii="Franklin Gothic Demi Cond" w:hAnsi="Franklin Gothic Demi Cond" w:cs="Franklin Gothic Demi Cond"/>
      <w:sz w:val="16"/>
      <w:szCs w:val="16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character" w:styleId="FontStyle67">
    <w:name w:val="Font Style67"/>
    <w:qFormat/>
    <w:rPr>
      <w:rFonts w:ascii="Tahoma" w:hAnsi="Tahoma" w:cs="Tahoma"/>
      <w:b/>
      <w:bCs/>
      <w:sz w:val="14"/>
      <w:szCs w:val="14"/>
    </w:rPr>
  </w:style>
  <w:style w:type="character" w:styleId="FontStyle72">
    <w:name w:val="Font Style72"/>
    <w:qFormat/>
    <w:rPr>
      <w:rFonts w:ascii="Candara" w:hAnsi="Candara" w:cs="Candar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37" w:after="37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37" w:after="37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">
    <w:name w:val="head"/>
    <w:basedOn w:val="Normal"/>
    <w:qFormat/>
    <w:pPr>
      <w:pBdr>
        <w:top w:val="single" w:sz="8" w:space="0" w:color="FFFFFF"/>
        <w:bottom w:val="single" w:sz="8" w:space="0" w:color="FFFFFF"/>
      </w:pBdr>
      <w:shd w:fill="F2F2F6" w:val="clear"/>
      <w:spacing w:lineRule="auto" w:line="240" w:before="37" w:after="37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Zagol">
    <w:name w:val="zagol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Searchb">
    <w:name w:val="search_b"/>
    <w:basedOn w:val="Normal"/>
    <w:qFormat/>
    <w:pPr>
      <w:shd w:fill="B2D5EB" w:val="clear"/>
      <w:spacing w:lineRule="auto" w:line="240" w:before="75" w:after="37"/>
      <w:jc w:val="center"/>
    </w:pPr>
    <w:rPr>
      <w:rFonts w:ascii="Verdana" w:hAnsi="Verdana" w:eastAsia="Times New Roman" w:cs="Times New Roman"/>
      <w:b/>
      <w:bCs/>
      <w:color w:val="FFFFFF"/>
      <w:sz w:val="20"/>
      <w:szCs w:val="20"/>
    </w:rPr>
  </w:style>
  <w:style w:type="paragraph" w:styleId="Searcht">
    <w:name w:val="search_t"/>
    <w:basedOn w:val="Normal"/>
    <w:qFormat/>
    <w:pPr>
      <w:spacing w:lineRule="auto" w:line="240" w:before="37" w:after="37"/>
    </w:pPr>
    <w:rPr>
      <w:rFonts w:ascii="Verdana" w:hAnsi="Verdana" w:eastAsia="Times New Roman" w:cs="Times New Roman"/>
      <w:sz w:val="20"/>
      <w:szCs w:val="20"/>
    </w:rPr>
  </w:style>
  <w:style w:type="paragraph" w:styleId="Pagenamediv">
    <w:name w:val="pagename_div"/>
    <w:basedOn w:val="Normal"/>
    <w:qFormat/>
    <w:pPr>
      <w:pBdr>
        <w:bottom w:val="single" w:sz="12" w:space="0" w:color="0D406B"/>
      </w:pBdr>
      <w:shd w:fill="FFFFFF" w:val="clear"/>
      <w:spacing w:lineRule="auto" w:line="240" w:before="37" w:after="37"/>
    </w:pPr>
    <w:rPr>
      <w:rFonts w:ascii="Times New Roman" w:hAnsi="Times New Roman" w:eastAsia="Times New Roman" w:cs="Times New Roman"/>
      <w:color w:val="0D406B"/>
      <w:sz w:val="20"/>
      <w:szCs w:val="20"/>
    </w:rPr>
  </w:style>
  <w:style w:type="paragraph" w:styleId="Menulinevert">
    <w:name w:val="menu_line_vert"/>
    <w:basedOn w:val="Normal"/>
    <w:qFormat/>
    <w:pPr>
      <w:spacing w:lineRule="auto" w:line="240" w:before="37" w:after="37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Menulinevert2">
    <w:name w:val="menu_line_vert2"/>
    <w:basedOn w:val="Normal"/>
    <w:qFormat/>
    <w:pPr>
      <w:spacing w:lineRule="auto" w:line="240" w:before="37" w:after="37"/>
    </w:pPr>
    <w:rPr>
      <w:rFonts w:ascii="Times New Roman" w:hAnsi="Times New Roman" w:eastAsia="Times New Roman" w:cs="Times New Roman"/>
      <w:sz w:val="20"/>
      <w:szCs w:val="20"/>
    </w:rPr>
  </w:style>
  <w:style w:type="paragraph" w:styleId="Logo">
    <w:name w:val="logo"/>
    <w:basedOn w:val="Normal"/>
    <w:qFormat/>
    <w:pPr>
      <w:spacing w:lineRule="auto" w:line="240" w:before="37" w:after="37"/>
      <w:textAlignment w:val="bottom"/>
    </w:pPr>
    <w:rPr>
      <w:rFonts w:ascii="Times New Roman" w:hAnsi="Times New Roman" w:eastAsia="Times New Roman" w:cs="Times New Roman"/>
      <w:sz w:val="20"/>
      <w:szCs w:val="20"/>
    </w:rPr>
  </w:style>
  <w:style w:type="paragraph" w:styleId="Text">
    <w:name w:val="text"/>
    <w:basedOn w:val="Normal"/>
    <w:qFormat/>
    <w:pPr>
      <w:spacing w:lineRule="auto" w:line="240" w:before="37" w:after="37"/>
      <w:ind w:left="37" w:right="37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topic">
    <w:name w:val="foto_pic"/>
    <w:basedOn w:val="Normal"/>
    <w:qFormat/>
    <w:pPr>
      <w:pBdr>
        <w:top w:val="single" w:sz="8" w:space="0" w:color="B2D5EB"/>
        <w:left w:val="single" w:sz="8" w:space="0" w:color="B2D5EB"/>
        <w:bottom w:val="single" w:sz="8" w:space="0" w:color="B2D5EB"/>
        <w:right w:val="single" w:sz="8" w:space="0" w:color="B2D5EB"/>
      </w:pBdr>
      <w:shd w:fill="F2F2F6" w:val="clear"/>
      <w:spacing w:lineRule="auto" w:line="240" w:before="37" w:after="37"/>
      <w:ind w:left="37" w:right="37" w:hanging="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Fotogor">
    <w:name w:val="foto_gor"/>
    <w:basedOn w:val="Normal"/>
    <w:qFormat/>
    <w:pPr>
      <w:spacing w:lineRule="auto" w:line="240" w:before="37" w:after="37"/>
      <w:ind w:left="37" w:right="37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totext">
    <w:name w:val="foto_text"/>
    <w:basedOn w:val="Normal"/>
    <w:qFormat/>
    <w:pPr>
      <w:spacing w:lineRule="auto" w:line="240" w:before="37" w:after="37"/>
      <w:ind w:left="94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l1">
    <w:name w:val="col1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F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1sel">
    <w:name w:val="col1_sel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2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1click">
    <w:name w:val="col1_click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F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2">
    <w:name w:val="col2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19D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2sel">
    <w:name w:val="col2_sel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ED86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2click">
    <w:name w:val="col2_click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F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3">
    <w:name w:val="col3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ECBD77" w:val="clear"/>
      <w:spacing w:lineRule="auto" w:line="240" w:before="37" w:after="37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Col3sel">
    <w:name w:val="col3_sel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ECBD77" w:val="clear"/>
      <w:spacing w:lineRule="auto" w:line="240" w:before="37" w:after="37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Col3click">
    <w:name w:val="col3_click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F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4">
    <w:name w:val="col4"/>
    <w:basedOn w:val="Normal"/>
    <w:qFormat/>
    <w:pPr>
      <w:pBdr>
        <w:top w:val="dotted" w:sz="8" w:space="0" w:color="000000"/>
        <w:left w:val="dotted" w:sz="8" w:space="0" w:color="000000"/>
        <w:bottom w:val="dotted" w:sz="8" w:space="0" w:color="000000"/>
        <w:right w:val="dotted" w:sz="8" w:space="0" w:color="000000"/>
      </w:pBdr>
      <w:shd w:fill="FFFF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4sel">
    <w:name w:val="col4_sel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2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4click">
    <w:name w:val="col4_click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F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lock">
    <w:name w:val="block"/>
    <w:basedOn w:val="Normal"/>
    <w:qFormat/>
    <w:pPr>
      <w:pBdr>
        <w:top w:val="single" w:sz="8" w:space="0" w:color="FFE38C"/>
        <w:left w:val="single" w:sz="8" w:space="0" w:color="FFE38C"/>
        <w:bottom w:val="single" w:sz="8" w:space="0" w:color="FFE38C"/>
        <w:right w:val="single" w:sz="8" w:space="0" w:color="FFE38C"/>
      </w:pBdr>
      <w:shd w:fill="FFFFB0" w:val="clear"/>
      <w:spacing w:lineRule="auto" w:line="240" w:before="37" w:after="37"/>
    </w:pPr>
    <w:rPr>
      <w:rFonts w:ascii="Times New Roman" w:hAnsi="Times New Roman" w:eastAsia="Times New Roman" w:cs="Times New Roman"/>
      <w:sz w:val="20"/>
      <w:szCs w:val="20"/>
    </w:rPr>
  </w:style>
  <w:style w:type="paragraph" w:styleId="Blockselect">
    <w:name w:val="block_select"/>
    <w:basedOn w:val="Normal"/>
    <w:qFormat/>
    <w:pPr>
      <w:pBdr>
        <w:top w:val="single" w:sz="8" w:space="0" w:color="FFE38C"/>
        <w:left w:val="single" w:sz="8" w:space="0" w:color="FFE38C"/>
        <w:bottom w:val="single" w:sz="8" w:space="0" w:color="FFE38C"/>
        <w:right w:val="single" w:sz="8" w:space="0" w:color="FFE38C"/>
      </w:pBdr>
      <w:shd w:fill="FFE38C" w:val="clear"/>
      <w:spacing w:lineRule="auto" w:line="240" w:before="37" w:after="37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basedOn w:val="Normal"/>
    <w:qFormat/>
    <w:pPr>
      <w:spacing w:lineRule="auto" w:line="240" w:before="37" w:after="37"/>
    </w:pPr>
    <w:rPr>
      <w:rFonts w:ascii="Times New Roman" w:hAnsi="Times New Roman" w:eastAsia="Times New Roman" w:cs="Times New Roman"/>
      <w:sz w:val="20"/>
      <w:szCs w:val="20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Стиль1"/>
    <w:basedOn w:val="Normal"/>
    <w:qFormat/>
    <w:pPr>
      <w:spacing w:lineRule="auto" w:line="240" w:before="0" w:after="0"/>
      <w:ind w:firstLine="720"/>
      <w:jc w:val="both"/>
    </w:pPr>
    <w:rPr>
      <w:rFonts w:ascii="CG Times" w:hAnsi="CG Times" w:eastAsia="Times New Roman" w:cs="CG Times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10:00Z</dcterms:created>
  <dc:creator>ADMIN</dc:creator>
  <dc:description/>
  <cp:keywords/>
  <dc:language>en-US</dc:language>
  <cp:lastModifiedBy>User</cp:lastModifiedBy>
  <cp:lastPrinted>2018-08-30T15:57:00Z</cp:lastPrinted>
  <dcterms:modified xsi:type="dcterms:W3CDTF">2018-08-30T13:01:00Z</dcterms:modified>
  <cp:revision>12</cp:revision>
  <dc:subject/>
  <dc:title>ПРОЕКТ</dc:title>
</cp:coreProperties>
</file>